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6 год и плановый период 2027 и 2028 годов»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разделам, подразделам классификации расходов бюджетов </w:t>
      </w:r>
      <w:r>
        <w:rPr>
          <w:color w:val="000000"/>
          <w:sz w:val="28"/>
          <w:szCs w:val="28"/>
        </w:rPr>
        <w:t>на плановый период 2027 и 2028 годов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396"/>
        <w:gridCol w:w="1357"/>
        <w:gridCol w:w="1701"/>
        <w:gridCol w:w="1783"/>
      </w:tblGrid>
      <w:tr>
        <w:trPr>
          <w:trHeight w:val="23" w:hRule="atLeast"/>
        </w:trPr>
        <w:tc>
          <w:tcPr>
            <w:tcW w:w="9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9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7г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8г.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55 666,0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 612,28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06,2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5,79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74,4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69,55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718,1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750,86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6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5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413,2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688,44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 565,3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 511,59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24,3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95,78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24,3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95,78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161,7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783,83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567,7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777,76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593,9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06,07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344,0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344,03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61,3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61,36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25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250,00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2,6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2,67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3 366,4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 524,84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1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10,00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 756,8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50,00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 716,7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 041,64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882,9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23,20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89 846,7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6 907,72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 425,8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 793,46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2 241,8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3 874,07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153,2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 702,81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51,0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51,05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074,7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586,33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 881,3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 507,18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 581,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 545,52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00,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961,66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 897,8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6 165,05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 563,2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 852,39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188,4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 166,74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46,1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45,92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 160,2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964,68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1,13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577,5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 713,55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36,6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36,68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36,6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36,68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886,0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874,41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886,0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874,41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 995 912,8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759 916,48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,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финансов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 города-курорта Кисловодска                                    Т.С. Середк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5:55:00Z</dcterms:created>
  <dc:creator>Kravcova E.V.</dc:creator>
  <dc:description/>
  <cp:keywords/>
  <dc:language>en-US</dc:language>
  <cp:lastModifiedBy>Лина Зоро</cp:lastModifiedBy>
  <cp:lastPrinted>2022-11-01T14:59:00Z</cp:lastPrinted>
  <dcterms:modified xsi:type="dcterms:W3CDTF">2025-11-14T07:41:00Z</dcterms:modified>
  <cp:revision>29</cp:revision>
  <dc:subject/>
  <dc:title>Приложение № 8</dc:title>
</cp:coreProperties>
</file>